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/D</w:t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ries vs. Parallel Circuits Workshee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ries Circui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allel Circui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path (loop) for electrons to flow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one bulb goes out, the other bulb _________ glow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one path (loop) for electrons to fl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one bulb goes out, the other bulb ___________ glow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circuit diagram with an open switch, a 3-cell battery, and 2 bulbs in seri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circuit diagram with a closed switch, a 3-cell battery, and 2 bulbs in paralle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urrent in a series circui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urrent (I) is the __________ in all parts of the series circui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= 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urrent in a parallel circui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urrent (I) through the source is the _________ of the current passing through each lo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= 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otential different (voltage) in a series circui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otential difference (V) across the source is the _____________ of the potential difference across each lo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= 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Potential different (voltage) in a parallel circui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otential difference (V) across the source is the _____________ as the potential difference across each lo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= _______________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26:00Z</dcterms:created>
  <dc:creator>rubina khan</dc:creator>
  <dc:description/>
  <cp:keywords/>
  <dc:language>en-US</dc:language>
  <cp:lastModifiedBy>rubina khan</cp:lastModifiedBy>
  <cp:lastPrinted>2015-04-13T06:54:00Z</cp:lastPrinted>
  <dcterms:modified xsi:type="dcterms:W3CDTF">2015-04-13T11:10:00Z</dcterms:modified>
  <cp:revision>7</cp:revision>
  <dc:subject/>
  <dc:title>SNC1P/D</dc:title>
</cp:coreProperties>
</file>